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Tworze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poznanie z pojęciem „pauza ósemkowa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iani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astanie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Tambury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uz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Gita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Trójką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krzyp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Fl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Marakas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aksof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Fortep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zwon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Trąbka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/>
              <w:t>HASŁO: PAUZA ÓSEMKOWA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mbria" w:hAnsi="Cambria" w:eastAsia="Calibri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43:00Z</dcterms:created>
  <dc:creator>EUROFORUM</dc:creator>
  <dc:description/>
  <dc:language>en-US</dc:language>
  <cp:lastModifiedBy>Euro</cp:lastModifiedBy>
  <dcterms:modified xsi:type="dcterms:W3CDTF">2015-09-08T12:43:00Z</dcterms:modified>
  <cp:revision>2</cp:revision>
  <dc:subject/>
  <dc:title/>
</cp:coreProperties>
</file>